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b/>
          <w:color w:val="000000"/>
          <w:sz w:val="20"/>
          <w:szCs w:val="20"/>
          <w:u w:val="single"/>
        </w:rPr>
        <w:t>Response Milestone 4:</w:t>
      </w:r>
      <w:r>
        <w:rPr>
          <w:color w:val="000000"/>
          <w:sz w:val="20"/>
          <w:szCs w:val="20"/>
        </w:rPr>
        <w:t xml:space="preserve">  December 2007</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color w:val="000000"/>
          <w:sz w:val="20"/>
          <w:szCs w:val="20"/>
        </w:rPr>
        <w:t xml:space="preserve">Dear Sue, Bernard and Barbara, </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color w:val="000000"/>
          <w:sz w:val="20"/>
          <w:szCs w:val="20"/>
        </w:rPr>
        <w:t>Further to your milestone approval in December, I am now spending time re-reading reports to gain more in depth understanding of the cluster and the progress made in the first year of the contract programme.</w:t>
      </w:r>
    </w:p>
    <w:p>
      <w:pPr>
        <w:pStyle w:val="Normal"/>
        <w:ind w:left="-180" w:hanging="0"/>
        <w:rPr>
          <w:color w:val="000000"/>
          <w:sz w:val="20"/>
          <w:szCs w:val="20"/>
        </w:rPr>
      </w:pPr>
      <w:r>
        <w:rPr>
          <w:color w:val="000000"/>
          <w:sz w:val="20"/>
          <w:szCs w:val="20"/>
        </w:rPr>
      </w:r>
    </w:p>
    <w:p>
      <w:pPr>
        <w:pStyle w:val="Normal"/>
        <w:ind w:left="-180" w:hanging="0"/>
        <w:rPr/>
      </w:pPr>
      <w:r>
        <w:rPr>
          <w:color w:val="000000"/>
          <w:sz w:val="20"/>
          <w:szCs w:val="20"/>
        </w:rPr>
        <w:t xml:space="preserve">You have provided a very comprehensive and interesting report, with the contributions from each school showing the diversity as well as the unity within the cluster.  The individual styles (and flavours at Ohaupo) purvey a sense of excitement and engagement amongst the teachers, which has begun flowing through to students.  Excitement with learning is the first step in deeper learning, and the activities being undertaken in developing greater depth of thinking, wider interaction via the web, and greater confidence and facility in the use of ICT, can only continue to grow the benefits for both teachers and students.  It will be interesting to witness the continued growth and site the </w:t>
      </w:r>
      <w:r>
        <w:rPr>
          <w:i/>
          <w:iCs/>
          <w:color w:val="000000"/>
          <w:sz w:val="20"/>
          <w:szCs w:val="20"/>
        </w:rPr>
        <w:t>evidence</w:t>
      </w:r>
      <w:r>
        <w:rPr>
          <w:color w:val="000000"/>
          <w:sz w:val="20"/>
          <w:szCs w:val="20"/>
        </w:rPr>
        <w:t xml:space="preserve"> of this growth that several schools mention as a focus for 2008.  The Time4Review site has information that may assist this process and can be accessed from the url in my digital signature below.</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color w:val="000000"/>
          <w:sz w:val="20"/>
          <w:szCs w:val="20"/>
        </w:rPr>
        <w:t>The comments from Te Uku about the benefits of action research in understanding and facilitating the use of an inquiry approach made for interesting reading.  So often inquiry is seen as a very linear and structured process, but the immersion in the process through the action research projects appears to have provided a much broader perspective which will be most helpful to both teachers and students. Sharon Friesen held a workshop on Inquiry in the Waikato following the ULearn07 Conference.  This coincided with Barbara being overseas, but some members of the cluster attended and it is to be hoped that in their reporting back they have shared with others the valuable resources that Sharon provided.  These can also be accessed via the wiki set up for the workshops at </w:t>
      </w:r>
      <w:hyperlink r:id="rId2" w:tgtFrame="_blank">
        <w:r>
          <w:rPr>
            <w:rStyle w:val="InternetLink"/>
            <w:rFonts w:cs="Helvetica"/>
            <w:color w:val="0000CC"/>
            <w:sz w:val="20"/>
            <w:szCs w:val="20"/>
            <w:u w:val="single"/>
          </w:rPr>
          <w:t>http://waikatopd.wikispaces.com/Sharon+Friesen+Workshop</w:t>
        </w:r>
      </w:hyperlink>
      <w:r>
        <w:rPr>
          <w:rFonts w:cs="Helvetica"/>
          <w:color w:val="000000"/>
          <w:sz w:val="20"/>
          <w:szCs w:val="20"/>
        </w:rPr>
        <w:t xml:space="preserve"> There is an excellent rubric that can be used to critique your progress and understanding of inquiry and decide your next steps on the continuum.  Barbara has also provided useful links for extending thinking in your cluster wiki.</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rFonts w:cs="Helvetica"/>
          <w:color w:val="000000"/>
          <w:sz w:val="20"/>
          <w:szCs w:val="20"/>
        </w:rPr>
        <w:t>Barbara has led the play in use of wikis and online areas, and I see that several of your schools are now also utilising these spaces in their learning programmes and for administration.  Some are choosing to use conventional websites, and as schools become more confident, these may become the linkage to further and more interactive work with web 2.0 sites.</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rFonts w:cs="Helvetica"/>
          <w:color w:val="000000"/>
          <w:sz w:val="20"/>
          <w:szCs w:val="20"/>
        </w:rPr>
        <w:t>The cluster has made extensive use of the opportunities in national conferences, and it is pleasing to see that the new ideas gained are being shared within schools and to some extent across the cluster.  You may wish to consider creating a database or list of the areas in which attendees have developed their skills so that they can also be used for class or school visits or to mentor other teachers in the cluster at the point that they become interested in the use of a particular technology or learning strategy.  As you begin to move into your second year it is pleasing to see that members of the cluster are also starting to contribute to the national conference workshop programme, or to home group sessions.  The strength of the NZ ICT PD programme is in its sharing and collaboration in the learning.  Many will feel that they are not ready to contribute to such events, but the many years of the programme have shown that it is when teachers step into the larger arena that they gain the most benefits for themselves and take their learning to the next level.  We hope that you will continue to foster such contributions to the wider community.   Clusters are asked to document their contribution to the wider community in the final milestone report so it is important to keep a record of all contributions made.</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rFonts w:cs="Helvetica"/>
          <w:color w:val="000000"/>
          <w:sz w:val="20"/>
          <w:szCs w:val="20"/>
        </w:rPr>
        <w:t>Your performance measure report indicates considerable growth in teacher confidence and capability, with this beginning to flow through into benefits for students.  Your analysis of the implications or consequences of the indicators shows that you have an awareness of the need for students to take much of the control for their use of the technologies and to buddy and share their skills.  Exploring and sharing discoveries is a powerful way for students to both learn the technologies as they evolve, but also to extend their problem solving and collaborative skills that are so important for the future.  While this is a teacher professional development contract, the spin offs can be in increased collaboration and learning amongst students across the cluster schools.  Many clusters organise expos and student conferences as ways of optimising the development of community for students as well as teachers during and beyond the contract.</w:t>
      </w:r>
    </w:p>
    <w:p>
      <w:pPr>
        <w:pStyle w:val="Normal"/>
        <w:ind w:left="-180" w:hanging="0"/>
        <w:rPr>
          <w:color w:val="000000"/>
          <w:sz w:val="20"/>
          <w:szCs w:val="20"/>
        </w:rPr>
      </w:pPr>
      <w:r>
        <w:rPr>
          <w:color w:val="000000"/>
          <w:sz w:val="20"/>
          <w:szCs w:val="20"/>
        </w:rPr>
      </w:r>
    </w:p>
    <w:p>
      <w:pPr>
        <w:pStyle w:val="Normal"/>
        <w:ind w:left="-180" w:hanging="0"/>
        <w:rPr>
          <w:color w:val="000000"/>
          <w:sz w:val="20"/>
          <w:szCs w:val="20"/>
        </w:rPr>
      </w:pPr>
      <w:r>
        <w:rPr>
          <w:rFonts w:cs="Helvetica"/>
          <w:color w:val="000000"/>
          <w:sz w:val="20"/>
          <w:szCs w:val="20"/>
        </w:rPr>
        <w:t>Your disbursement schedule at 23.6% is quite light for this stage of the contract.  You have outlined costs that have yet to be paid from 2007 funds.  In future milestones, it would be helpful to have schools invoice the lead school prior to the milestone period so that the disbursement schedule reflects all the spending that has occurred, rather than just what has been claimed for reimbursement.  Schools are carrying the cost and this should be included in the disbursement figure.  Basically these are accounts payable for the cluster and the cheques can then be paid out upon receipt of the MoE payment for that term.  If you are unsure of how to manage this process, please ask me to explain it more fully during a contact visit in 2008.</w:t>
      </w:r>
    </w:p>
    <w:p>
      <w:pPr>
        <w:pStyle w:val="Normal"/>
        <w:ind w:left="-180" w:hanging="0"/>
        <w:rPr>
          <w:rFonts w:cs="Arial"/>
          <w:color w:val="000000"/>
          <w:sz w:val="20"/>
          <w:szCs w:val="20"/>
        </w:rPr>
      </w:pPr>
      <w:r>
        <w:rPr>
          <w:rFonts w:cs="Arial"/>
          <w:color w:val="000000"/>
          <w:sz w:val="20"/>
          <w:szCs w:val="20"/>
        </w:rPr>
      </w:r>
    </w:p>
    <w:p>
      <w:pPr>
        <w:pStyle w:val="Normal"/>
        <w:ind w:left="-180" w:hanging="0"/>
        <w:rPr>
          <w:color w:val="000000"/>
          <w:sz w:val="20"/>
          <w:szCs w:val="20"/>
        </w:rPr>
      </w:pPr>
      <w:r>
        <w:rPr>
          <w:color w:val="000000"/>
          <w:sz w:val="20"/>
          <w:szCs w:val="20"/>
        </w:rPr>
        <w:t>Congratulations on the first year of your contract programme.  I have enjoyed my involvement with the cluster and will look forward to further interaction in 2008.  The compilation of the milestone report has been a collaborative effort, and I hope that you will forward the feedback through the system also.  Have another great year.</w:t>
      </w:r>
    </w:p>
    <w:p>
      <w:pPr>
        <w:pStyle w:val="Normal"/>
        <w:ind w:left="-180" w:hanging="0"/>
        <w:rPr>
          <w:rFonts w:cs="Arial"/>
          <w:color w:val="000000"/>
          <w:sz w:val="20"/>
          <w:szCs w:val="20"/>
        </w:rPr>
      </w:pPr>
      <w:r>
        <w:rPr>
          <w:rFonts w:cs="Arial"/>
          <w:color w:val="000000"/>
          <w:sz w:val="20"/>
          <w:szCs w:val="20"/>
        </w:rPr>
      </w:r>
    </w:p>
    <w:p>
      <w:pPr>
        <w:pStyle w:val="Normal"/>
        <w:ind w:left="-180" w:hanging="0"/>
        <w:rPr>
          <w:color w:val="000000"/>
          <w:sz w:val="20"/>
          <w:szCs w:val="20"/>
        </w:rPr>
      </w:pPr>
      <w:r>
        <w:rPr>
          <w:color w:val="000000"/>
          <w:sz w:val="20"/>
          <w:szCs w:val="20"/>
        </w:rPr>
        <w:t>Regards,</w:t>
      </w:r>
    </w:p>
    <w:p>
      <w:pPr>
        <w:pStyle w:val="Normal"/>
        <w:ind w:left="-180" w:hanging="0"/>
        <w:rPr>
          <w:color w:val="000000"/>
          <w:sz w:val="20"/>
          <w:szCs w:val="20"/>
        </w:rPr>
      </w:pPr>
      <w:r>
        <w:rPr>
          <w:color w:val="000000"/>
          <w:sz w:val="20"/>
          <w:szCs w:val="20"/>
        </w:rPr>
        <w:t>Jill</w:t>
      </w:r>
    </w:p>
    <w:p>
      <w:pPr>
        <w:pStyle w:val="Normal"/>
        <w:ind w:left="-180" w:hanging="0"/>
        <w:rPr>
          <w:color w:val="000000"/>
          <w:sz w:val="20"/>
          <w:szCs w:val="20"/>
        </w:rPr>
      </w:pPr>
      <w:r>
        <w:rPr>
          <w:color w:val="000000"/>
          <w:sz w:val="20"/>
          <w:szCs w:val="20"/>
        </w:rPr>
      </w:r>
    </w:p>
    <w:sectPr>
      <w:type w:val="nextPage"/>
      <w:pgSz w:w="11906" w:h="16838"/>
      <w:pgMar w:left="900" w:right="92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ikatopd.wikispaces.com/Sharon+Friesen+Worksho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1:00:00Z</dcterms:created>
  <dc:creator>Educator</dc:creator>
  <dc:description/>
  <cp:keywords/>
  <dc:language>en-US</dc:language>
  <cp:lastModifiedBy>Educator</cp:lastModifiedBy>
  <dcterms:modified xsi:type="dcterms:W3CDTF">2008-01-19T01:03:00Z</dcterms:modified>
  <cp:revision>2</cp:revision>
  <dc:subject/>
  <dc:title>Response Milestone 4:  December 2007</dc:title>
</cp:coreProperties>
</file>